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Kłoczew, 08.03.2022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P.271.1.4.2022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stępne ogłoszenie informacyjne dotyczące umowy o świadczenie usług publicznych – przewozy autobusowe o charakterze użyteczności publicznej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5 ust. 1 pkt 12 oraz art. 23 ust. 1 pkt 1 w związku z art. 19 ust. 1 pkt 3</w:t>
        <w:br/>
        <w:t>i art. 22 ust. 1 pkt 1 i 2 ustawy z dnia 16 grudnia 2010 r. o publicznym transporcie zbiorowym (Dz. U. z 2021 r., poz. 1371 z późn. zm.) Gmina Kłoczew ogłasza zamiar bezpośredniego zawarcia umowy, której przedmiotem będzie świadczenie usług w zakresie publicznego transportu zbiorow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zwa i adres organizato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Kłocze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Długa 6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08-550 Kłocze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Określenie przewidywanego trybu udzielenia zamówie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e zawarcie umowy o świadczenie usług w zakresie publicznego transportu zbiorowego z podmiotem zewnętrznym na podstawie art. 19 ust. 1 pkt 3 ustawy z dnia</w:t>
        <w:br/>
        <w:t>16 grudnia 2010 r. o publicznym transporcie zbiorowym (Dz. U. z 2021 r., poz. 1371 z późn. zm.), gdzie organizator dokonuje wyboru operatora w trybie art. 22 ust. 1 pkt 1 i 2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Określenie rodzaju transportu oraz linii komunikacyjnych lub sieci komunikacyjnej, na których będą wykonywane przewoz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ubliczny transport zbiorowy (autobusowy) w zakresie gminnych przewozów pasażerskich</w:t>
        <w:br/>
        <w:t>o charakterze użyteczności publicznej w transporcie drogowym na 2 liniach komunikacyjnych</w:t>
        <w:br/>
        <w:t>o łącznej długości ok. 60 km obejmujących obszar Gminy Kłoczew tj.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inia 1:</w:t>
      </w:r>
      <w:r>
        <w:rPr>
          <w:rFonts w:cs="Arial" w:ascii="Arial" w:hAnsi="Arial"/>
        </w:rPr>
        <w:t xml:space="preserve"> Kłoczew – Zaryte – Rybaki – Wola Zadybska – Stare Zadybie – Nowe Zadybie – Kłocze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inia 2</w:t>
      </w:r>
      <w:r>
        <w:rPr>
          <w:rFonts w:cs="Arial" w:ascii="Arial" w:hAnsi="Arial"/>
        </w:rPr>
        <w:t xml:space="preserve">: Kłoczew – Sosnówka – Stryj – Huta Zadybska – Gęsia Wólka – Gózd – Jagodne – Kłoczew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ursowanie na Linii 1 i Linii 2 odbywać się będzie zgodnie z oznaczeniami określonymi </w:t>
        <w:br/>
        <w:t>w rozporządzeniu ministra transportu, budownictwa i gospodarki morskiej z dnia 10 kwietnia 2012 r.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5 razy dziennie z oznaczeniem D kursuje od poniedziałku do piątku oprócz świąt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3 razy dziennie z oznaczeniem S kursuje w dni nauki szkolnej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 Przewidywana data bezpośredniego zawarcia umowy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skazuje przewidywaną datę bezpośredniego zawarcia umowy na dzień 1.04.2023 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Przewidywany czas trwania umowy o świadczenie usług w zakresie publicznego transportu zbiorow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y czas trwania umowy o świadczenie usług w zakresie publicznego transportu zbiorowego – do dnia 31.12.2024 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 Zmiana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3 ust. 5 i 6 ustawy z dnia 16 grudnia 2010 r. o publicznym transporcie zbiorowym (Dz. U. z 2021 r. poz. 1371 z późn. zm.) zastrzega się możliwość zmiany powyższych informacji, za wyjątkiem przewidywanej daty bezpośredniego zawarcia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Miejsce zamieszczenia ogłosz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Urzędowy Unii Europejskiej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informacyjna Urzędu Gminy Kłoczew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uletyn Informacji Publicznej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Internetowa organizator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ójt Gminy Kłoczew</w:t>
      </w:r>
    </w:p>
    <w:p>
      <w:pPr>
        <w:pStyle w:val="Normal"/>
        <w:spacing w:before="0" w:after="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</w:t>
      </w:r>
    </w:p>
    <w:p>
      <w:pPr>
        <w:pStyle w:val="Normal"/>
        <w:spacing w:before="0" w:after="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enon Stefanowski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8845" cy="1176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1176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31:00Z</dcterms:created>
  <dc:creator>Grzegorz Smagłowski</dc:creator>
  <dc:description/>
  <cp:keywords/>
  <dc:language>en-US</dc:language>
  <cp:lastModifiedBy>Grzegorz Smagłowski</cp:lastModifiedBy>
  <cp:lastPrinted>2022-03-07T15:25:00Z</cp:lastPrinted>
  <dcterms:modified xsi:type="dcterms:W3CDTF">2022-03-11T08:15:00Z</dcterms:modified>
  <cp:revision>8</cp:revision>
  <dc:subject/>
  <dc:title/>
</cp:coreProperties>
</file>